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ault input file name is mask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bservation series output filename is ms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requency table output filename is mfreq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with: mask &lt;input file&gt; &lt;series file&gt; &lt;frequenc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lenames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supply no file names  = use all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 supply input name = use defaults for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, supply all 3 names = use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 should look like this, (without the com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rsin #vars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s_var1 #vals_var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r_1_inmask #var_2_inma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_1_inmask lag_2_inma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_obs1 var2_obs1 var3_obs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_obs2 var2_obs2 var3_obs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7             // # of vars in input file, # of vars i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2 2 2 2     // # of values each variable takes on (for eac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line intentionally left blank &gt;&gt; must b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2 3 4 5 6   // index ov input variable to include i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1 1 1 1 1   // lag to be applied to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/ this line intentionally left blank &gt;&gt; must be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    // input variable values (values start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2 2 2 2     // one set of observations per line, space 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    //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utput file is single space delimi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utput file is single space delimited varia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ounts (like occa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