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5580" w:leader="none"/>
          <w:tab w:val="left" w:pos="5760" w:leader="none"/>
          <w:tab w:val="right" w:pos="8100" w:leader="none"/>
          <w:tab w:val="left" w:pos="8280" w:leader="none"/>
          <w:tab w:val="right" w:pos="10980" w:leader="none"/>
          <w:tab w:val="left" w:pos="11160" w:leader="none"/>
          <w:tab w:val="right" w:pos="12960" w:leader="none"/>
        </w:tabs>
        <w:spacing w:before="0" w:after="160"/>
        <w:rPr/>
      </w:pPr>
      <w:r>
        <w:rPr>
          <w:rFonts w:cs="Helvetica" w:ascii="Helvetica" w:hAnsi="Helvetica"/>
        </w:rPr>
        <w:t xml:space="preserve">Presenter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Scorer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Dat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Total Scor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Grad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</w:r>
    </w:p>
    <w:p>
      <w:pPr>
        <w:pStyle w:val="Normal"/>
        <w:spacing w:before="0" w:after="160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German 101 — Scoring Guide for Project K 07 (F2006) Dream Trip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6120" w:leader="none"/>
          <w:tab w:val="left" w:pos="9180" w:leader="none"/>
          <w:tab w:val="left" w:pos="10800" w:leader="none"/>
        </w:tabs>
        <w:spacing w:before="0" w:after="1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ule of thumb for 4/satisfactory: German messages are simple, accurate sentences of 3 or more syntactic units, with frequent use of vocabulary from Kontexte 5-7 where needed, and inclusion of own vocabulary; vocabulary worksheet clearly shows benefit of contextual vocabulary learning and reliable dictionary use; website list consists at least half of German-language sites and includes several types of content; letter to benefactor describes the proposed trip and also tells about learning German seriously; at least one piece of supporting material (website printout or description of such).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"/>
        <w:gridCol w:w="1710"/>
        <w:gridCol w:w="2070"/>
        <w:gridCol w:w="1752"/>
        <w:gridCol w:w="2346"/>
        <w:gridCol w:w="1372"/>
        <w:gridCol w:w="2048"/>
        <w:gridCol w:w="2832"/>
      </w:tblGrid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lhead"/>
              <w:snapToGrid w:val="false"/>
              <w:spacing w:before="40" w:after="80"/>
              <w:ind w:left="-90"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lhead"/>
              <w:spacing w:before="40" w:after="80"/>
              <w:ind w:right="-70" w:hanging="0"/>
              <w:rPr/>
            </w:pPr>
            <w:r>
              <w:rPr/>
              <w:t>on time (5%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0" w:hanging="0"/>
              <w:jc w:val="center"/>
              <w:rPr/>
            </w:pPr>
            <w:r>
              <w:rPr/>
              <w:t>worksheet: vocabulary (20%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0" w:hanging="0"/>
              <w:rPr/>
            </w:pPr>
            <w:r>
              <w:rPr/>
              <w:t>worksheet: websites (20%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0" w:hanging="0"/>
              <w:rPr/>
            </w:pPr>
            <w:r>
              <w:rPr/>
              <w:t>lodging inquiry (20%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-37" w:hanging="0"/>
              <w:rPr/>
            </w:pPr>
            <w:r>
              <w:rPr/>
              <w:t>arrival message (10%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0" w:hanging="0"/>
              <w:jc w:val="center"/>
              <w:rPr/>
            </w:pPr>
            <w:r>
              <w:rPr/>
              <w:t>support kit (10%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0" w:hanging="0"/>
              <w:rPr/>
            </w:pPr>
            <w:r>
              <w:rPr/>
              <w:t>appeal for support (15%)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within 1 week of when the assignment was activat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quired travel words all correct; most of the other meanings are given; own list has 7 ambitious, accurate word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&gt;10 websites, most of them in German, several types of content AND clear differentiation within types of content (ex: hotel AND hostel sites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Expresses the necessities of the message fully and accurately; rich specialized vocabulary; also adds personal elements, such as description of self and intended activities, including special interest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e left, though customization will necessarily be brief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veral attractive and balanced pieces of supporting material. Sheer quantity of website printouts or portfolio items is not enough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Trip is carefully tied to learning German and something else. Trip and learning German are put into a larger educational perspective. Uses a special ploy (offer to show websites; German version of the appeal). Benefactor’s heart (if there) melts.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later than 6, earlier tha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1 required word wrong; 3/4 of other meanings; own list mostly ambitious &amp; correct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Plenty of material, but not carefully organized and not all of it of high quality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5.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on the specified due da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5 of 7 required words correct; half of other meanings; own list has 50% ambitious items, most of which are correct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10 websites, half of them in German, with several types of content (travel, accommodations, special interest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Clear Intermediate-Low sentence creation with adjustment of structures. Accurate, broad use of K5-7 vocabulary when needed. Includes some individualized vocabulary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e left, although vocabulary will be modest due to shortness of message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One attractive piece of supporting material (interesting, German-language web printout; work from portfolio)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The letter could be mistaken for the real thing, but does not make a strong case (tone not serious, ideas rather indefinite, vague causality). Instructor could write support letter with a clean conscience.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later than 4, but in time to be grad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One usable piece of supporting material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.a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Missing some required words, and some others wrong. Own list mostly words from the core materials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6 or fewer sites, some German but some English and easily found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Brief (half the specified length), with mixture of fragments and distorted sentences. K5-7 vocabulary used, but with frequent mistakes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e left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One piece of supporting material, but it is not likely to be effective (train schedule printout, isolated picture, heap of plain text)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Brief, half-hearted, vague, and poorly worded letter that is clearly not a serious effort.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.a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 few items in both parts, many of them wrong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 few easily found sites, mostly in English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 few words are accurate, the rest is either miniscule or, if wordy, heavily distorted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e left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othing, or else one piece of supporting material that is essentially useless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othing there, or else a very short and sloppy messag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#"/>
    <w:basedOn w:val="Normal"/>
    <w:qFormat/>
    <w:pPr>
      <w:spacing w:before="80" w:after="0"/>
    </w:pPr>
    <w:rPr>
      <w:rFonts w:ascii="New York" w:hAnsi="New York" w:cs="New York"/>
      <w:b/>
      <w:sz w:val="36"/>
    </w:rPr>
  </w:style>
  <w:style w:type="paragraph" w:styleId="Descriptor">
    <w:name w:val="descriptor"/>
    <w:basedOn w:val="Normal"/>
    <w:qFormat/>
    <w:pPr/>
    <w:rPr>
      <w:rFonts w:ascii="Times" w:hAnsi="Times" w:cs="Times"/>
      <w:sz w:val="20"/>
    </w:rPr>
  </w:style>
  <w:style w:type="paragraph" w:styleId="Colhead">
    <w:name w:val="col head"/>
    <w:basedOn w:val="Descriptor"/>
    <w:qFormat/>
    <w:pPr>
      <w:spacing w:before="40" w:after="80"/>
      <w:ind w:right="0" w:hanging="0"/>
      <w:jc w:val="center"/>
    </w:pPr>
    <w:rPr>
      <w:rFonts w:ascii="Helvetica" w:hAnsi="Helvetica" w:cs="Helvetic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59:00Z</dcterms:created>
  <dc:creator>D. Halliburton</dc:creator>
  <dc:description/>
  <dc:language>en-US</dc:language>
  <cp:lastModifiedBy>William Fischer</cp:lastModifiedBy>
  <dcterms:modified xsi:type="dcterms:W3CDTF">2008-06-26T06:59:00Z</dcterms:modified>
  <cp:revision>2</cp:revision>
  <dc:subject/>
  <dc:title>Scoring Guide Template</dc:title>
</cp:coreProperties>
</file>