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National Spatial Data Infrastructure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2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USGS Geospatial Data Clearinghouse </w:t>
              <w:br/>
              <w:t>National Mapping and Remotely Sensed Dat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>
          <w:sz w:val="20"/>
        </w:rPr>
      </w:pPr>
      <w:r>
        <w:rPr>
          <w:sz w:val="20"/>
        </w:rPr>
        <w:t>1:100,000-scale Digital Line Graph (DLG)</w:t>
      </w:r>
    </w:p>
    <w:p>
      <w:pPr>
        <w:pStyle w:val="Normal"/>
        <w:rPr/>
      </w:pPr>
      <w:r>
        <w:rPr/>
        <w:t xml:space="preserve">Digital line graph (DLG) data are digital representations of cartographic information. DLG's of map features are converted to digital form from maps and related sources. Intermediate-scale DLG data are derived from USGS 1:100,000-scale 30- by 60-minute quadrangle maps. Intermediate-scale DLG's are sold in five categories: (1) Public Land Survey System; (2) boundaries (3) transportation; (4) hydrography; and (5) hypsography. All DLG data distributed by the USGS are DLG - Level 3 (DLG-3), which means the data contain a full range of attribute codes, have full topological structuring, and have passed certain quality-control checks. This is a data-set level implementation of the Federal Geographic Data Committee's Content Standards for Digital Geospatial Metadata. </w:t>
      </w:r>
    </w:p>
    <w:p>
      <w:pPr>
        <w:pStyle w:val="Normal"/>
        <w:rPr/>
      </w:pPr>
      <w:r>
        <w:rPr/>
        <w:t xml:space="preserve">Information about individual 100,000-scale DLG records can be obtained from the EROS Data Center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rPr>
          <w:sz w:val="20"/>
        </w:rPr>
      </w:pPr>
      <w:r>
        <w:rPr>
          <w:sz w:val="20"/>
        </w:rPr>
        <w:t xml:space="preserve">Table of Contents </w:t>
      </w:r>
    </w:p>
    <w:p>
      <w:pPr>
        <w:pStyle w:val="Normal"/>
        <w:ind w:left="360" w:hanging="0"/>
        <w:rPr/>
      </w:pPr>
      <w:hyperlink w:anchor="section1">
        <w:r>
          <w:rPr>
            <w:rStyle w:val="InternetLink"/>
          </w:rPr>
          <w:t>Identification Information</w:t>
        </w:r>
      </w:hyperlink>
      <w:r>
        <w:rPr/>
        <w:t xml:space="preserve"> (includes abstract)</w:t>
        <w:br/>
      </w:r>
      <w:hyperlink w:anchor="section2">
        <w:r>
          <w:rPr>
            <w:rStyle w:val="InternetLink"/>
          </w:rPr>
          <w:t>Data Quality Information</w:t>
        </w:r>
      </w:hyperlink>
      <w:r>
        <w:rPr/>
        <w:br/>
      </w:r>
      <w:hyperlink w:anchor="section3">
        <w:r>
          <w:rPr>
            <w:rStyle w:val="InternetLink"/>
          </w:rPr>
          <w:t>Spatial Data Organization Information</w:t>
        </w:r>
      </w:hyperlink>
      <w:r>
        <w:rPr/>
        <w:br/>
      </w:r>
      <w:hyperlink w:anchor="section4">
        <w:r>
          <w:rPr>
            <w:rStyle w:val="InternetLink"/>
          </w:rPr>
          <w:t>Spatial Reference Information</w:t>
        </w:r>
      </w:hyperlink>
      <w:r>
        <w:rPr/>
        <w:br/>
      </w:r>
      <w:hyperlink w:anchor="section5">
        <w:r>
          <w:rPr>
            <w:rStyle w:val="InternetLink"/>
          </w:rPr>
          <w:t>Entity and Attribute Information</w:t>
        </w:r>
      </w:hyperlink>
      <w:r>
        <w:rPr/>
        <w:br/>
      </w:r>
      <w:hyperlink w:anchor="section6">
        <w:r>
          <w:rPr>
            <w:rStyle w:val="InternetLink"/>
          </w:rPr>
          <w:t>Distribution Information</w:t>
        </w:r>
      </w:hyperlink>
      <w:r>
        <w:rPr/>
        <w:t xml:space="preserve"> (includes ordering information)</w:t>
        <w:br/>
      </w:r>
      <w:hyperlink w:anchor="section7">
        <w:r>
          <w:rPr>
            <w:rStyle w:val="InternetLink"/>
          </w:rPr>
          <w:t>Metadata Reference Informatio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rPr>
          <w:sz w:val="20"/>
        </w:rPr>
      </w:pPr>
      <w:r>
        <w:rPr>
          <w:sz w:val="20"/>
        </w:rPr>
        <w:t xml:space="preserve">Identification 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dentification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Originato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U.S. Geological Survey or another mapping agency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ooperation with USG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ublication_Date: 198501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itle: 1:100,000-scale Digital Line Graph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ublication_Place: Reston, Virgi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ublisher: U.S. Geological Surv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igital line graph (DLG) data are digital representation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artographic information. DLG's of map features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nverted to digital form from maps and related sourc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Intermediate-scale DLG data are derived from US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:100,000-scale 30- by 60-minute quadrangle maps. If the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maps are not available, Bureau of Land Manag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lanimetric maps at a scale of 1: 100,000 are us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Intermediate-scale DLG's are sold in five categories: (1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ublic Land Survey System; (2) boundaries (3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ransportation; (4) hydrography; and (5) hypsography.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LG data distributed by the USGS are DLG - Level 3 (DLG-3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which means the data contain a full range of attrib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des, have full topological structuring, and have pas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ertain quality-control check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LG's depict information about geographic features on or ne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 surface of the Earth, terrain, and political and administra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units.  These data were collected as part of the National Mapp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rogra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eginning_Date: 198706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nding_Date: Pre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urrentness_Reference: publication d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Progress: In 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Maintenance_and_Update_Frequency: Irregul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Spatial_Domai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West_Bounding_Coordinate: -124.73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East_Bounding_Coordinate: -067.95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North_Bounding_Coordinate: 49.38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outh_Bounding_Coordinate: 24.53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me_Keyword_Thesaurus: N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me_Keyword: digital line grap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me_Keyword: DL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me_Keyword: hydrograp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me_Keyword: transpor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me_Keyword: boundar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me_Keyword: U.S. Public Land Survey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me_Keyword: hypsograp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lace_Keyword_Thesau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U.S. Department of Commerce, 1977, Countries,  dependenci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reas of special sovereignty, and their principal administrative divi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Federal Information Processing Standard 10-3):Washington, D.C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ational Institute of Standards and Technolog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lace_Keyword: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lace_Keyword: 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lace_Keyword: M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lace_Keyword_Thesau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U.S. Department of Commerce, 1987, Codes for the ident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f the States, the District of Columbia  and the outlying area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 United States, and associated are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Federal Information Processing Standard 5-2):Washington ,D. C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ational Institute of Standards and Technolog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lace_Keyword: FIPS codes for states cover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None.  Acknowledgement of the U.S. Geological Survey w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be appreciated in products derived from these data.</w:t>
      </w:r>
    </w:p>
    <w:p>
      <w:pPr>
        <w:pStyle w:val="H2"/>
        <w:rPr>
          <w:sz w:val="20"/>
        </w:rPr>
      </w:pPr>
      <w:r>
        <w:rPr>
          <w:sz w:val="20"/>
        </w:rPr>
        <w:t xml:space="preserve">Data Quality 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ta_Quality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ttribute_Accurac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Attribute_Accuracy_Repor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Refer to Positional_Accuracy elem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Logical_Consistency_Repor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opological requirements include: lines must begin and end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nodes, lines must connect to each other at nodes, lines do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xtend through nodes, left and right areas are defined for e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line element and are consistent throughout the file, a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lines representing the limits of the file (neatline) are fre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gap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he tests of logical consistency were performed by the US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PROSYS program.  The neatline was generated by connect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our corners of the digital file, as established during initializ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f the digital file.  All data outside the enclosed region were ignor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and all data crossing these geographically straight lines were clipped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he neatline. Data within a specified tolerance of the neat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were snapped to the neatline.  Neatline straightening aligne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igitized edges of the digital data with the generated neatli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hat is, with the longitude/latitude lines in geograph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oordinates.  All internal areas were tested for closure u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PROSY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or Digital Revision Status = Not revi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ata completeness reflects the content of the source quadrang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eatures may have been eliminated or generalized on the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graphic, due to scale and legibility constrain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or Digital Revision Status = Limited Upd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his file has undergone limited update digital revision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ile contains only (1) those features that are photoidentifi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n monoscopic source, supplemented with limited ancillary sourc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and (2) those features, present on the original source quadrangl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hat can not be reliably photoidentified but that are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onsidered particularly prone to chan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or Digital Revision Status = Standard Upd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his file has undergone standard update digital revision.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ata completeness of this file meets NMD standards for fea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ont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Positional_Accurac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Horizontal_Positional_Accurac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Horizontal_Positional_Accuracy_Report: For Digital Revision Status = Not revise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Vertical_Positional_Accurac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Vertical_Positional_Accuracy_Repor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r Hypsography and Hydrography Onl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r Digital Revision Status = Not revise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Originato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U.S. Geological Survey or another mapping agency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cooperation with USG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Publication_Date: Unkn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Titl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The Topographic Map Names Data Base designation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the source quadrang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Geospatial_Data_Presentation_Form: m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Publication_Place: Reston, Virgi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Publisher: U.S. Geological Surv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ource_Scale_Denominator: 100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ype_of_Source_Media: stable-base mate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Range_of_Dates/Tim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Beginning_Date: 198706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Ending_Date: Pre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ource_Currentness_Reference: ground cond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ource_Citation_Abbreviation: MAP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ource_Contribution: spatial and attribute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r Digital Revision Status = Not digitally revise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is Digital Line Graph was digitized from the USGS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quadrangle, by either the National Mapping Division, on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ir cooperators, or one of their contractors.  The digital 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were produced by one of the following method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scanning a stable-based copy of the graphic materia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 scanning process captured the digital data at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canning resolution of at least 0.001 inches;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resulting raster data were vectorized and then attribu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n an interactive editing st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scanning the paper map.  The scanning process captur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 digital data at a scanning resolution of at le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0.001 inches;  the resulting raster data were vectoriz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nd then attributed on an interactive editing st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scanning a stable-based copy of the graphic materia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 resulting raster data were then manually digitiz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nd attributed on an interactive editing station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resolution of the digital data is at least 0.001 inch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scanning the paper map.  The resulting raster data w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n manually digitized and attributed on an interac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diting station.  The resolution of the digital data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t least 0.001 inch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manually digitizing from a stable-based copy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graphic material using a digitizing table to captur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igital data at a resolution of at least 0.001 inche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ttribution was performed either as the data w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igitized, or on an interactive edit station afte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igitizing was complet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manually digitizing from the paper map using a digitiz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able to capture the digital data at a resolution of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least 0.001 inches;  attribution was performed either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 data were digitized, or on an interactive e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tation after the digitizing was complet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 determination of the DLG production method was based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various criteria, including feature density, fea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ymbology, and availability of production systems.  F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ontrol points corresponding to the four corners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quadrangle were used for registration during 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ollection.  An eight parameter projective trans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was performed on the coordinates used in the data colle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nd editing systems to register the digital data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nternal coordinates used in PROSYS, and a four parameter line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ransformation was performed from the PROSYS internal coordina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o Universal Transverse Mercator (UTM) grid coordinates.  The DL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ata were checked for position by one or more of the follow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rocess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comparing plots of the digital data to the graphic sour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comparing the digital data to the digital raster sc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LG data classification was checked by at least on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llowing proces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comparing plots of the digital data to the graphic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 comparing the digital data to the digital raster sc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ource_Used_Citation_Abbreviation: MAP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rocess_Date: Unknown</w:t>
      </w:r>
    </w:p>
    <w:p>
      <w:pPr>
        <w:pStyle w:val="H2"/>
        <w:rPr>
          <w:sz w:val="20"/>
        </w:rPr>
      </w:pPr>
      <w:r>
        <w:rPr>
          <w:sz w:val="20"/>
        </w:rPr>
        <w:t xml:space="preserve">Spatial Data Organization 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atial_Data_Organization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Indirect_Spatial_Referenc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or Public Land Survey Syste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U.S. Department of the Interior, Bureau of Land Managemen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U.S. Public Land Survey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or Boundari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U.S. Department of Commerce, 1977, Countries, dependencies, are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f special sovereignty, and their principal administrative divisio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Federal Information Processing Standard 10-3): Washington,D.C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National Institute of Standards and Technolog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U.S. Department of Commerce, 1987, Codes for the ident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f the States, the District of Columbia  and the outlying area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he United States, and associated are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Federal Information Processing Standard 5-2): Washington, D. C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National Institute of Standards and Technolog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U.S. Department of Commerce,1990, Counties and equiva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ntities of The United States, its possessions, and associated are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Federal  Information Processing Standard 6-4):  Washington, D.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National Institute of Standards and Technolog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Direct_Spatial_Reference_Method: Vector</w:t>
      </w:r>
    </w:p>
    <w:p>
      <w:pPr>
        <w:pStyle w:val="H2"/>
        <w:rPr>
          <w:sz w:val="20"/>
        </w:rPr>
      </w:pPr>
      <w:r>
        <w:rPr>
          <w:sz w:val="20"/>
        </w:rPr>
        <w:t xml:space="preserve">Spatial Reference 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atial_Reference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Grid_Coordinate_Syste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Grid_Coordinate_System_Name: Universal Transverse Merca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Universal_Transverse_Mercato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UTM_Zone_Number: 10-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Transverse_Mercato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Scale_Factor_at_Central_Meridian: .0999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Longitude_of_Central_Meridian: -123 00 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Latitude_of_Projection_Origin: 0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False_Easting: 500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False_Northing: 0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lanar_Coordinate_Encoding_Method: coordinate p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Abscissa_Resolution: 2.5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Ordinate_Resolution: 2.5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Horizontal_Datum_Name: North American Datum 192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Ellipsoid_Name: Clark 186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emi-major_Axis: 6378206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enominator_of_Flattening_Ratio: 294.9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Vertical_Coordinate_System_Defini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Altitude_System_Defini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ltitude_Datum_Name: National Geodetic Vertical Datum of 192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ltitude_Resolution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ltitude_Distance_Units: feet or me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ltitude_Encoding_Method: attribute val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epth_System_Defini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epth_Datum_Name: Mean lower low wa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epth_Resolution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epth_Distance_Units: meters or f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epth_Encoding_Method: attribute values</w:t>
      </w:r>
    </w:p>
    <w:p>
      <w:pPr>
        <w:pStyle w:val="H2"/>
        <w:rPr>
          <w:sz w:val="20"/>
        </w:rPr>
      </w:pPr>
      <w:r>
        <w:rPr>
          <w:sz w:val="20"/>
        </w:rPr>
        <w:t xml:space="preserve">Entity and Attribute 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tity_and_Attribute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Overview_Descri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ntity_and_Attribute_Overview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LG3 attribute codes are used to describe the physical and cultu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haracteristics of DLG node, line, and area elements. Attribute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re used to reduce redundant information, provide enough refer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information to support integration with larger data base, and descri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 relationships between cartographic elements. Each DLG e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has one or more attribute codes composed of a three digit major 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nd a four-digit minor code. For example, with the 1: 24,000-scale DL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ata, the line attribute code 050 0412 has a major code (050), mea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hydrography, with a minor code (0412) meaning strea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ntity_and_Attribute_Detail_Cit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U.S.Department of the Interior, U.S. Geological Survey, 198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igital Line Graphs from 1:100,000-Scale Maps--Data Users Guide 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Reston, Virgi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 hypertext extract is available a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URL: http://edcwww.cr.usgs.gov/glis/hyper/guide/usgs_dl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oftcopies in ASCII, WordPerfect, and PostScript format are available a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URL: ftp://mapping.usgs.gov/pub/ti/DLG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U.S.Department of the Interior, U.S.Geological Survey, 199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tandards for Digital Line Graphs; Reston, Virgi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oftcopies in ASCII, WordPerfect, and PostScript format are available a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URL: ftp://mapping.usgs.gov/pub/ti/DLG/</w:t>
      </w:r>
    </w:p>
    <w:p>
      <w:pPr>
        <w:pStyle w:val="H2"/>
        <w:rPr>
          <w:sz w:val="20"/>
        </w:rPr>
      </w:pPr>
      <w:r>
        <w:rPr>
          <w:sz w:val="20"/>
        </w:rPr>
        <w:t xml:space="preserve">Distribution 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tribution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ontact_Organization: Earth Science Information Center, U.S.Geological Surv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ddress: 507 National C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ity: Rest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tate_or_Province: Virgi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ostal_Code: 2019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ntact_Voice_Telephone: 1-888-ASK-US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Hours_of_Service: 0800-16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ntact_Instruction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n addition to the address above there are other ESIC off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roughout the country.  A full list of these offices is a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URL: http://mapping.usgs.gov/esic/esic_index.htm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Resource_Description: 1:100,000-scale digital line graph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Although these data have been processed successfully on a computer system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U.S. Geological Survey, no warranty expressed or implied is made by the US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regarding the utility of the data on any other system, nor shall the ac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istribution constitute any such warranty. The Geological Survey will warran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elivery of this product in computer-readable format, and will offer appropri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adjustment of credit when the product is determined unreadable by correctly adjus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omputer input peripherals, or when the physical medium is delivered in damag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ondition.  Requests for adjustment of credit must be made within 90 day from the d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f this shipment from the ordering si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rmat_Name: SD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rmat_Version_Date: 19920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rmat_Specification: Topological Vector Prof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Network_Resource_Name: URL: http://edcwww.cr.usgs.gov/glis/hyper/guide/100kdlgfig/states.htm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Network_Resource_Name: URL:ftp://edcftp.cr.usgs.gov/pub/data/DLG/100K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ffline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Offline_Media: CD-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Recording_Format: ISO 966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ompatibility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This CD-ROM can be used with all computer opera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systems that support CD-ROM as a logical stor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device. All text files on the disc are in ASCI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format. Data files are in ASCII or binary form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rmat_Name: DL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rmat_Version_Date: 1988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ormat_Specification: Optio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Network_Resource_Name: URL: http://edcwww.cr.usgs.gov/glis/hyper/guide/100kdlgfig/states.htm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Network_Resource_Name: URL: ftp://edcftp.cr.usgs.gov/pub/data/DLG/100K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ffline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Offline_Media: CD-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Recording_Format: ISO 966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ompatibility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This CD-ROM can be used with all computer opera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systems that support CD-ROM as a logical stor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device. All text files on the disc are in ASCI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format. Data files are in ASCII or binary form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ffline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Offline_Media: Cartrid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Recording_Capacit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Recording_Density: 348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Recording_Density_Units: megaby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Recording_Forma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ASCII; available unlabelled or with ANSI-standard labels; avail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block sizes are multiples of 80 characters ranging from 8000 to 32720 charact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ffline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Offline_Media: Cass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Recording_Capacit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Recording_Density: 8-mm High (4.5G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Recording_Density_Units: gigaby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Recording_Forma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ASCII; available unlabelled or with ANSI-standard labels; avail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block sizes are multiples of 80 characters ranging from 8000 to 32720 charact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ffline_Op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Offline_Media: Cass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Recording_Capacit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Recording_Density: 8-mm Low (2.3G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Recording_Density_Units: gigaby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Recording_Forma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ASCII; available unlabelled or with ANSI-standard labels; avail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block sizes are multiples of 80 characters ranging from 8000 to 32720 charact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e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 online copy of the data set (when available electronically) m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be accessed without charge. For cartridge, cassette, and CD-R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sts are available a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URL: http://edcwww.cr.usgs.gov/glis/hyper/order_info/prices#100KDL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rdering_Instruction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Intermediate-scale DLG data are sold in 30-minute units that corresp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o the east or west half of USGS 30- by 60-minute 1: 100,000-sc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opographic quadrangle maps. Each 30-minute unit is produced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istributed as four 15- by 15-minute cells, except in high-density area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where the 15-minute cells may be divided into four 7.5-minute cel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e transportation category of data includes major transportation 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llected in three separate overlays labeled: (1) Roads and Trails, (2) Railroad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nd (3) Pipelines, Transmission Lines, and Miscellaneous Transportation Fea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lthough collected separately, the three files are distributed as a single un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Orders for the transportation category for a given area will include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hree fil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ataset searching and ordering capabilities are available throug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Global Land Information System (GLIS) a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URL: http://edcwww.cr.usgs.gov/webglis</w:t>
      </w:r>
    </w:p>
    <w:p>
      <w:pPr>
        <w:pStyle w:val="H2"/>
        <w:rPr>
          <w:sz w:val="20"/>
        </w:rPr>
      </w:pPr>
      <w:r>
        <w:rPr>
          <w:sz w:val="20"/>
        </w:rPr>
        <w:t xml:space="preserve">Metadata Reference 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tadata_Reference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Metadata_Date: 1990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ddress: 508  National C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ity: Rest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tate_or_Province: Virgi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ostal_Code: 2019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Contact_Voice_Telephone: 1 703 648 454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Metadata_Standard_Name: Content Standards for Digital Geospatial Meta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Metadata_Standard_Version: 1994060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Metadata_Security_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Metadata_Security_Classification_System: N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Metadata_Security_Classification: Unclassifi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Metadata_Security_Handling_Description: Non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|| </w:t>
      </w:r>
      <w:hyperlink r:id="rId2">
        <w:r>
          <w:rPr>
            <w:rStyle w:val="InternetLink"/>
          </w:rPr>
          <w:t>USGS NSDI Clearinghouse Home Page</w:t>
        </w:r>
      </w:hyperlink>
      <w:r>
        <w:rPr/>
        <w:t xml:space="preserve"> ||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Address"/>
        <w:spacing w:before="100" w:after="100"/>
        <w:rPr>
          <w:sz w:val="20"/>
        </w:rPr>
      </w:pPr>
      <w:r>
        <w:rPr>
          <w:sz w:val="20"/>
        </w:rPr>
        <w:t xml:space="preserve">URL:http://edcwww.cr.usgs.gov/nsdi/html/dlg100/dlg100 </w:t>
      </w:r>
    </w:p>
    <w:p>
      <w:pPr>
        <w:pStyle w:val="Normal"/>
        <w:rPr/>
      </w:pPr>
      <w:r>
        <w:rPr/>
        <w:t xml:space="preserve">Maintainer: edcnsdi@edcwww.cr.usgs.gov </w:t>
        <w:br/>
        <w:t xml:space="preserve">Last modified: 29 June 1998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Address">
    <w:name w:val="Address"/>
    <w:basedOn w:val="Normal"/>
    <w:next w:val="Normal"/>
    <w:qFormat/>
    <w:pPr/>
    <w:rPr>
      <w:i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di.usgs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9:54:00Z</dcterms:created>
  <dc:creator>Preferred Customer</dc:creator>
  <dc:description/>
  <dc:language>en-US</dc:language>
  <cp:lastModifiedBy>Preferred Customer</cp:lastModifiedBy>
  <dcterms:modified xsi:type="dcterms:W3CDTF">1999-08-27T19:57:00Z</dcterms:modified>
  <cp:revision>1</cp:revision>
  <dc:subject/>
  <dc:title>National Spatial Data Infrastructure </dc:title>
</cp:coreProperties>
</file>