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New Fea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1. File Layer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rPr>
        <w:t>Surface Evolver source is modified to include a new layer for robust communication between the front end and Evovler. The modified version is called LEvovl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rPr>
        <w:t>The file layer is supported via a new command line options. The option is "-F=&lt;filename&gt;", for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levolver -F=Test.txt, which can be included in a .cmd file and executed. Such a .cmd file normally can be saved in \Evol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rPr>
        <w:t>In the installation phase several directories are to be created to support the new file layer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Evolver\communication\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Evolver\communication\b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Evolver\communication\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rPr>
        <w:t>When LEvolver starts without the new command line option it operates normally. Before starting LEvolver in file layer mode three files must be created, all with the same file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Evolver\communication\in\&lt;filen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Evolver\communication\br\&lt;filen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Evolver\communication\out\&lt;filen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hen LEvolver can be started with the file layer mode option and when it is started with command line "Evolver -F=\&lt;filename&gt;" LEvolver executes commands one by one that are saved in \in\&lt;filename&gt;. For example, run ‘test.cmd’ file included and see what happ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When running Fluid Interface Tool (FIT) Graphical User Interface (GUI), the file layer automatically generates a log file that saves all input commands in the subfolder \in.  Correspondingly, all the output of LEvolver is saved in a file in the subfolder \out. The names of these log files are generated using the date and time when running FIT G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In FIT GUI mode, the file generated in subfolder \in can be loaded by either using the item ‘Load Commands’ under command menu ‘File’, or command button ‘load H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Evolver\communication\history is another subfolder that FIT needs to store dump files that are necessary for the ‘undo’ and ‘redo’ fea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 Interru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LEvolver computation in FIT GUI mode can be interrupted by clicking ‘Interrupt’ button. And because of the mechanism of setting up the interruption, some of the CPU is always consumed while LEvolver is waiting for the interruption requirement. To release this part of the CPU, user can reset ‘Change Interrupt Delay’ under menu ‘File’. If the delay is set to zero then the ‘interrupt’ is disab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3. Total Energy Var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Computation process is estimated based on the variation of the surface total energy after a certain number of iteration. The computation is considered to be complete when the variation is less that 1e-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4. User Defined Evolver Para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his window lists all parameters and their values. User can change the value of any parameter by first highlighting the line where the parameter is and then change the value according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7:03:00Z</dcterms:created>
  <dc:creator>Yongkang Chen</dc:creator>
  <dc:description/>
  <cp:keywords/>
  <dc:language>en-US</dc:language>
  <cp:lastModifiedBy>Yongkang Chen</cp:lastModifiedBy>
  <dcterms:modified xsi:type="dcterms:W3CDTF">2008-06-02T07:03:00Z</dcterms:modified>
  <cp:revision>2</cp:revision>
  <dc:subject/>
  <dc:title/>
</cp:coreProperties>
</file>